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5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5/2016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апреля, 18 апреля, 25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мая, 16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профессиональ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4 апреля, 21 апреля, 28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 мая, 19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пертиза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 профессиональном образован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Игнатьева Г.А. 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4-25T06:53:00Z</dcterms:modified>
  <cp:revision>28</cp:revision>
  <dc:subject/>
  <dc:title>Расписание занятий аспирантов</dc:title>
</cp:coreProperties>
</file>